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Извещение о проведении аукциона на право заключения договоров аренды земельных участков. </w:t>
      </w:r>
    </w:p>
    <w:p>
      <w:pPr>
        <w:pStyle w:val="Normal"/>
        <w:spacing w:lineRule="auto" w:line="240" w:before="0" w:after="0"/>
        <w:ind w:right="-764" w:hanging="0"/>
        <w:rPr/>
      </w:pPr>
      <w:r>
        <w:rPr>
          <w:rFonts w:cs="Times New Roman" w:ascii="Times New Roman" w:hAnsi="Times New Roman"/>
          <w:sz w:val="30"/>
          <w:szCs w:val="30"/>
        </w:rPr>
        <w:t>16.05.2014 в 11.00 в здании Гродненского районного исполнительного комитета (г. Гродно ул. Горького, 51) состоится аукцион на право заключения договоров аренды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 xml:space="preserve">земельных участков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5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4260"/>
        <w:gridCol w:w="1559"/>
        <w:gridCol w:w="2410"/>
        <w:gridCol w:w="709"/>
        <w:gridCol w:w="1417"/>
        <w:gridCol w:w="2408"/>
        <w:gridCol w:w="1914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р лота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дастровый номер и адрес земельного участ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лощадь земельног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частк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евое назначение земельного участ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р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рен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ая цена предмета аукциона, руб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лежащие возмещению расходы, связанные с проведением аукциона, подготовкой документации, необходимой  для его проведения, руб.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*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мечание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22084506101000155, Республика Беларусь, Гродненская область, Гродненский район, Коптёвский сельсовет, деревня Коробчицы, У-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17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строительства банно-прачечного пунк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соответствии с единой классификацией назначения объектов недвижимого имущества – земельный участок для размещения объектов бытового обслуживания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 947 230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 000 0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граничения в использовании  земельного участка: водоохранная зона водных объектов площадью 0,1700 га, в охранных зонах линий электропередачи площадью 0,0107 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FF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женерные коммуникации и сооружения: электроснабжение, газоснабжение водоснабжение, водоотведение, теплоснабжение, примыкание к асфальтированной дороге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22088002601000048, Республика Беларусь, Гродненская область, Гродненский район, Путришковский  сельсовет, деревня Заболо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139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размещения объектов по ремонту и обслуживанию автомобил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 соответствии с единой классификацией назначения объектов недвижимого имущества – земельный участок для размещения объектов по ремонту и обслуживанию автомобиле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 278 755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 000 0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граничения в использовании  земельного участка в охранных зонах линий электропередачи площадью 0,0189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женерные коммуникации и сооружения: газоснабжение, водоснабжение, электроснабж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3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22000000004000275, Республика Беларусь, Гродненская область, Гродненский район, Вертелишковский сельсовет, район д. Сивко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710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размещения объектов гостиничного назнач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соответствии с единой классификацией назначения объектов недвижимого имущества – земельный участок для размещения объектов гостиничного назна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 743 231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 000 0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граничения в использовании  земельного участка: водоохранная зона водных объектов площадью 0,5907 га, в прибрежной полосе водного объекта  0,1200 г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женерные коммуникации и сооружения отсутствуют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Для участия в аукционе гражданин, индивидуальный предприниматель или юридическое лицо (лично либо через представителя или уполномоченное должностное лицо) с момента опубликования извещения и до 17.00  13.05.2014 представляет в комиссию по организации и проведению аукциона на право заключения договора аренды земельных участков по адресу: г. Гродно, ул. Горького, 51 кабинет 15, документы:</w:t>
      </w:r>
    </w:p>
    <w:p>
      <w:pPr>
        <w:pStyle w:val="Normal"/>
        <w:spacing w:lineRule="auto" w:line="240" w:before="0" w:after="0"/>
        <w:ind w:right="-577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заявление на участие в аукционе с указанием кадастрового номера и адреса земельного участка, который предполагается получить в аренду по результатам аукцион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документ, подтверждающий внесение суммы задатка (задатков) в размере 19 % от начальной цены предмета аукциона на расчётный счёт № 3600514000049 ГУ МФ РБ по Гродненской области в филиале № 400 Гродненском областном управлении ОАО «АСБ «Беларусбанк» код банка 752, УНП 500563252 назначение платежа 04002 с отметкой банка, желающие участвовать в аукционе по нескольким лотам вносят задатки в размере, установленном для каждого из предметов аукцион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гражданин – копию документа, содержащего его идентификационные сведения без нотариального засвидетельствования;</w:t>
      </w:r>
    </w:p>
    <w:p>
      <w:pPr>
        <w:pStyle w:val="Normal"/>
        <w:spacing w:lineRule="auto" w:line="240" w:before="0" w:after="0"/>
        <w:ind w:right="-39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индивидуальный предприниматель – копию свидетельства о государственной регистрации индивидуального предпринимателя без нотариального засвидетельствова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едставитель гражданина или индивидуального предпринимателя – нотариально удостоверенную доверенность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едставителем или уполномоченным должностным лицом юридического лица Республики Беларусь - доверенность, выданная юридическим лицом, или документ, подтверждающий полномочия должностного лица, копии документов, подтверждающих государственную регистрацию юридического лица без нотариального засвидетельствования, документ с указанием банковских реквизитов юридического лиц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едставителем или уполномоченным должностным лицом иностранного юридического лица - легализованные в установленном порядке копии учредительных документов и выписка из торгового реестра страны происхождения (выписка должна быть произведена в течение года до подачи заявления на участие в аукционе) либо иное эквивалентное доказательство юридического статуса в соответствии с законодательством страны происхождения с засвидетельствованным в установленном порядке переводом на белорусский или русский язык, легализованные в установленном порядке доверенность или документ, подтверждающий полномочия должностного лица, документ о финансовой состоятельности, выданный обслуживающим банком или иной кредитно-финансовой организацией, с засвидетельствованным в установленном порядке переводом на белорусский или русский язык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едставителем иностранного гражданина - легализованная в установленном порядке доверенность, документ о финансовой состоятельности, выданный обслуживающим банком или иной кредитно-финансовой организацией, с засвидетельствованным в установленном порядке переводом на белорусский или русский язык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заключает с Гродненским райисполкомом соглашение о правах, обязанностях и ответственности сторон в процессе подготовки и проведения аукцион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и подаче документов на участие в аукционе граждане, представители граждан, индивидуальных предпринимателей и юридических лиц, уполномоченные должностные лица юридических лиц предъявляют документ, удостоверяющий личность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К участию в аукционе допускаются лица, подавшие в комиссию в указанный срок соответствующее заявление с приложением необходимых документов и внесшие задаток в размере, порядке и сроки, определенные в настоящем извещении, а также заключившие соглашени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Осмотр земельных участков  осуществляется претендентами на участие в аукционе в сопровождении члена комиссии по организации и проведению аукциона в любое согласованное время в течение установленного срока приёма заявл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Контактные телефоны: 75 70 59, 73 01 09; 74 04 14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Аукцион проводится при наличии не менее двух участников. Аукцион проводится в порядке, определённом Положением о порядке организации и проведения аукционов на право заключения договоров аренды земельных участков, утверждённым постановлением Совета Министров Республики Беларусь от 26.03.2008  № 462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Шаг аукциона – 10 % от предыдущей цены, называемой аукционистом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99CC00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обедитель аукциона в течение 10 рабочих дней со дня утверждения протокола о результатах аукциона обязан внести плату за предмет аукциона расчётный счёт № 3600514000049 ГУ МФ РБ по Гродненской области в филиале № 400 Гродненском областном управлении ОАО «АСБ «Беларусбанк», код банка 752, УНП 500563252</w:t>
      </w:r>
      <w:r>
        <w:rPr>
          <w:rFonts w:cs="Times New Roman" w:ascii="Times New Roman" w:hAnsi="Times New Roman"/>
          <w:color w:val="FF0000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назначение платежа</w:t>
      </w:r>
      <w:r>
        <w:rPr>
          <w:rFonts w:cs="Times New Roman" w:ascii="Times New Roman" w:hAnsi="Times New Roman"/>
          <w:color w:val="FF0000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04002, а также  возмещает затраты на организацию и проведение аукциона, в том числе на документацию, необходимую для его проведения - на расчётный счёт № 3600514000049 ГУ МФ РБ по Гродненской области в филиале № 400 Гродненском областном управлении ОАО «АСБ «Беларусбанк», код банка 752, УНП 500563252</w:t>
      </w:r>
      <w:r>
        <w:rPr>
          <w:rFonts w:cs="Times New Roman" w:ascii="Times New Roman" w:hAnsi="Times New Roman"/>
          <w:color w:val="FF0000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назначение платежа</w:t>
      </w:r>
      <w:r>
        <w:rPr>
          <w:rFonts w:cs="Times New Roman" w:ascii="Times New Roman" w:hAnsi="Times New Roman"/>
          <w:color w:val="FF0000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 xml:space="preserve">04616. 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30"/>
          <w:szCs w:val="30"/>
          <w:vertAlign w:val="superscript"/>
        </w:rPr>
        <w:t>*</w:t>
      </w:r>
      <w:r>
        <w:rPr>
          <w:rFonts w:cs="Times New Roman" w:ascii="Times New Roman" w:hAnsi="Times New Roman"/>
          <w:sz w:val="30"/>
          <w:szCs w:val="30"/>
        </w:rPr>
        <w:t>сумма, указанная в графе 7 подлежит корректировке исходя из фактических затрат.</w:t>
      </w:r>
    </w:p>
    <w:p>
      <w:pPr>
        <w:pStyle w:val="Normal"/>
        <w:spacing w:before="0" w:after="200"/>
        <w:ind w:firstLine="709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9T07:54:00Z</dcterms:created>
  <dc:creator>HomeUser</dc:creator>
  <dc:description/>
  <cp:keywords/>
  <dc:language>en-US</dc:language>
  <cp:lastModifiedBy>VIG</cp:lastModifiedBy>
  <cp:lastPrinted>2014-04-09T07:50:00Z</cp:lastPrinted>
  <dcterms:modified xsi:type="dcterms:W3CDTF">2014-04-16T12:41:00Z</dcterms:modified>
  <cp:revision>4</cp:revision>
  <dc:subject/>
  <dc:title>Извещение о проведении аукциона на право заключения договоров аренды земельных участков</dc:title>
</cp:coreProperties>
</file>